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 нче май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Кама шәһәрендә Шинчылар проспекты буенча 13А</w:t>
            </w:r>
            <w:r>
              <w:rPr>
                <w:sz w:val="28"/>
                <w:szCs w:val="28"/>
                <w:lang w:val="tt-RU"/>
              </w:rPr>
              <w:t xml:space="preserve"> һәм 23 нче йортлар арасында </w:t>
            </w:r>
            <w:r>
              <w:rPr>
                <w:sz w:val="28"/>
                <w:szCs w:val="28"/>
              </w:rPr>
              <w:t xml:space="preserve">16:53:040104 кадастр кварталында урнашкан территорияне планлаштыру проектын </w:t>
            </w:r>
            <w:r>
              <w:rPr>
                <w:sz w:val="28"/>
                <w:szCs w:val="28"/>
                <w:lang w:val="tt-RU"/>
              </w:rPr>
              <w:t xml:space="preserve">һәм межалау проектын </w:t>
            </w:r>
            <w:r>
              <w:rPr>
                <w:sz w:val="28"/>
                <w:szCs w:val="28"/>
              </w:rPr>
              <w:t>раслау турында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Россия Федерациясе Шәһәр төзелеше кодексы, 2021 елның 7 маендагы              гавами тыңлаулар нәтиҗәләре турында комиссия бәяләмәсе, Татарстан                      Республикасы Түбән Кама шәһәре Уставы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 Түбән Кама шәһәрендә Шинчылар проспекты буенча 13А һәм 23 нче йортлар арасында 16:53:040104 кадастр кварталында урнашкан территорияне планлаштыру проектын һәм межалау проектын расларга (кушымта итеп бирелә)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  <w:lang w:val="tt-RU"/>
        </w:rPr>
        <w:t xml:space="preserve">          </w:t>
      </w: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  <w:lang w:val="tt-RU"/>
        </w:rPr>
        <w:t xml:space="preserve">          </w:t>
      </w: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Башкарма комитет җитәкчесе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азыйфаларын башкаручы,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җитәкче урынбасары                                                                              А.Р. Гарифуллин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8:00Z</dcterms:created>
  <dc:creator>408-Шагивалиева Р.М.</dc:creator>
  <dc:description/>
  <cp:keywords/>
  <dc:language>en-US</dc:language>
  <cp:lastModifiedBy>User</cp:lastModifiedBy>
  <cp:lastPrinted>2021-05-21T15:28:00Z</cp:lastPrinted>
  <dcterms:modified xsi:type="dcterms:W3CDTF">2021-05-25T05:53:00Z</dcterms:modified>
  <cp:revision>3</cp:revision>
  <dc:subject/>
  <dc:title>     </dc:title>
</cp:coreProperties>
</file>